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{ D E S Q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DESQ}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command-line utility for DESQ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: William E. A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, 1989 by William E. A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.O. Box 834,  Howell, Michigan  488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DESQ} version 1.2 by William E. Allen [70150,547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1989 by  William E. Allen, PO Box 834, Howell, MI 488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DESQ}  version  1.20,  is  Shareware.  If  you find this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able and  useful, please consider  registering it by  se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15.00 to William E. Allen P.O. Box 834 Howell, Michigan 4884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{DESQ}  program and auxiliary files  are copyrighted, bu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hereby  granted permission to make  and distribute copie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l, non-commercial  use. Use them yourself,  give copi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iends and  co-workers, or distribute them  for a cost-based f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f $10.00 or  less) as part of a user's  group or bulletin 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ice. If  you wish to distribute  these programs in conn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ny  other product, or  for use in  commercial applicatio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contact me for a license  agreement. All of the fil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 up  this  product  must   be  distribute  together,  in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s you should have on the diskette, or in the archiv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DESQ}.EXE     Executabl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DESQ}.DOC     This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DESQ}.REG     A registration form: COPY {DESQ}.REG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$-PIF.DVP     Example autostart DV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M-PIF.DVP     Example DVP: executes {DESQ} Menu DV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VUTIL.MNU     Example menu file started by QM-PIF.DV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T-PIF.DVP     Example DVP: executes {DESQ} Start T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PC.DVP        Example DVP started by QT-PIF.DV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PC.BAT        Example batch invoked by TPC.DV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DESQ} is,  in a sense,  a command-line version  of your DESQ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DESQ}  key (usually  your Alt  key).  It  can do,  from the 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, many of the things you would normally do by tapp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{DESQ}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ng {DESQ}'s  featur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Open a list of windows automa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tart a window with prompting for parameters an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ubmenu fac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Beep  for a  specified frequency  and duration  (useful in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ground batch file to signal success or fail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Hide or Show (unhide) a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et the window Frame on o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et Justify mode on o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Wait for a specified amount of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Resize and position a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Make a window background or fore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Name  mail boxes and check  for a named mail  box (useful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ing sure a program is started only o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o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 {DESQ} just copy the  file {DESQ}.EXE to your  hard dis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DESQ} is  easiest to use  when it is  in a subdirectory  tha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 in your PATH, but you can specify the full path w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ke {DESQ} if its directory is not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installed, type {DESQ} HELP  to see a one-screen overview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commands.  Press any key  to clear the  screen and return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OS prompt after you have finished reading th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{DESQ}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at of the {DESQ} command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DESQ}  COMMAND  &lt;parameters&gt;  [optional]  /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irst word  following {DESQ}  is the  COMMAND. Some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required parameters, some have optional parameters, and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 both.   Required  parameters  are   represented  in  &lt;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ackets&gt;  and  optional  parameters  are  represented in [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ackets]. There are  also a couple of switches  that can b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n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 are the  {DESQ} commands.   The format  of each  comman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n,  followed  by  a  detailed  description.  Commands 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 in  upper or lower case,  but upper case letters, 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ning  of  the  command  names,  are  used  here  to show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est abbreviation  allowed for each  command. An ellipsis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o show when parameters can be rep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 &lt;dvp file name&gt; [,nn] [,H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the  Open  command  to  automatically  open  one  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. You can optionally specify  an amount of time to wa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opening the  next window, and you can  specify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be hidden after it i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is useful to open  a default set of windows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you start DESQview. To do this, set up a DVP using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ogram so that the program name starts with some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ill cause it to be  placed at the beginning of your Op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Then  simply press your  Enter Key twice  after DESQ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s and the DESQview menu  is displayed. I use "$$Auto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s" as the program name. Set the program to "{DESQ}.EXE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 "OPEN  ..."  on  the  parameters  line.  See  the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-PIF.DVP file on the {DESQ} release disk (or arch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urse you can use the DESQview LEARN facility to establ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efault  windows too, but  the LEARN facility  takes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memory,  and doesn't give  you the option  NOT to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efaul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vp  file   name&gt;  is  the  name   of  the  DESQview 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File. Specify  the full path for the  file if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 not  in  the  current  directory.  If  the DVP fil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s  the  standard  DESQview  convention  of xx-PIF.DV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 xx is  the unique  2  letter  code used  on the  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menu, you need specify only the first two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,nn] is a number of 1/10th  seconds to wait after open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before continuing to process the command line. nn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a number  in the range 1 through 3276.  A value of 1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ay for one  tenth of a second, while  3276 will delay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arly 55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,H]  indicates that the window  should be  hidden after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DESQ}  Open  BR,50,H  DA,H 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example will first open BR-PIF.DVP (Brief Text editor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it to  run in the foreground for  5 seconds, then h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.  Next, DA,  the DESQview  companions date  book,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ed and hidden, and finally  DO, a full screen DOS shel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opened and left as the foreground ta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&lt;dvp file name&gt;  [d:\path]  [paramet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rt  command will start  (open) a single  DVP giving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portunity  to specify, or  be prompted for, the pat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both of the optional command-line parameters, [d:\path]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arameters],  are given,  the DVP  will be  started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values.  If either is missing,  the following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open allowing you to supply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irectory  C:\TP\WORK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arameters WIZBANG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F1 Run      F3 Save &amp; Run      Esc Quit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 the Directory  and Parameters  fields and  press F1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the DVP with the new values, or press F3 to save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into the DVP and then start it. You can press ESCap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without saving the new information, or starting the DV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VP file you start with  this command would not usual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 that you  keep on  your Open  Window menu,  and need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 the  DESQview DVP file  name conventions. Use  Chang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o create  the DVP and give it  some dummy value,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XX for  the Keys  to Use  on Open  Menu question. Test 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 normal DESQview Open  Window menu using  any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like for the Directory  and Parameters questions.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atisfied  that it is  correct, rename it  to another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copy it to another directory), and use Delete a Progra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it from the DESQview Open Windo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vp  file   name&gt;  is  the  name   of  the  DESQview 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File. Specify  the full path for the  file if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 not  in  the  current  directory.  If  the DVP fil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s  the  standard  DESQview  convention  of xx-PIF.DV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 xx is  the unique  2  letter  code used  on the  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menu, you need specify only the first two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:\path] is  the drive and path  to be the default  whe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arameters]  are any  parameters  you  want  to  pass to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 when  it  runs.  If  you  wish  to  pass any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: Space,  Tab, Equals sign, Comma,  or Semicolon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parameters, enclose the  entire string in double quo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Like Thi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optional parameters  are positional. If [parameter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pecified then [d:\path] must be specifi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DESQ} Start T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example   will  start  TPC.DVP   after  prompting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d:\path] and [parameters]. The TPC.DVP, in this example,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nge a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Name......: TP Command-Line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 to Use on Open Menu: XX         Memory Size (in K): 37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...: C:\DV\TPC.B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WIZBA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.: C:\TP\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rites text directly to screen.......: [N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s graphics information........: [N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irtualize text/graphics (Y,N,T).....: [N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s serial ports (Y,N,1,2)..........: [N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quires floppy diskette.............: [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F1 for advanced options     Press &lt;- when you are D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DVP invokes  a batch file, TPC.BAT, to  do Turbo Pas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s in the background. TPC.B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DV\{DESQ} Hi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TP\TPC %1 %2 %3 %4 %5 %6 %7 %8 %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errorlevel 1 goto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:\DV\{DESQ} Beep 990,2 0,1 990,3 /Q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Err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DV\{DESQ} Beep 330,4 180,12 /Q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DV\{DESQ} Resize 1 1 23 78 /Q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&lt;mnu file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command lets you extend the DESQview Open Window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ing it sub menu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mnu file name&gt; is the only  parameter. It is the name of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file and may contain a path. The file extension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umed to  be .MNU if omitted.  Each line in the  file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resent one item on your sub menu. Use any pure ASCII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or to create your menu. Each  line in your menu file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up to  four parameters. The first two  are require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st two are optional. The parame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menu text&gt;  &lt;dvp file name&gt;  [d:\path]  [paramet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menu text&gt; is the text that  will be displayed on the men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should be enclosed in  double quotes if it contains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 the  following  characters:  Space,  Tab, Equals sig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, or Semicolon. The first  upper case letter or dig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und in  the string will  be highlighted and  used a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or character.  You may also select  an item fro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using the cursor keys or your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dvp  file  name&gt;  is  the  name  of  the  DESQview 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File. Specify the full path for the file if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 not in  the current  directory. If  the DVP  file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s  the standard  DESQview convention  of xx-PIF.DVP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 xx is  the unique  2 letter  code used  on the Op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menu, you need specify only the first two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d:\path] is the drive and path  to be the default when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parameters]  are any  parameters you  want to  pass to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 when it  runs. If  you wish  to pass  any of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ing: Space, Tab, Equals sign, Comma, or Semicolon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 parameters,  enclose  the  entire  string  in dou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otes "Like Thi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DESQ} Menu DV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will  use a file named DVUTIL.MNU  to display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 menu. DVUTIL.MNU is an ASCII text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C Calculator"    C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D Datebook"      D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M Memory Status" 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P Palette"       P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S Setup"         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 item on each line  is the text to  display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. The  items are enclosed in  double quotes because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 spaces. There  is room on the menu  to display up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2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the  DVP files you  invoke with your  sub menus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a Program as you  usually would. Test them using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Qview Open Window Menu. When  you are sure the DVP's 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perly, move  them to another  directory and use  Delet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to remove them from your DESQview Open Windo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invoke  your sub menu  using the {DESQ}  program, setup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Qview Program Information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nge a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Name......: {DESQ} Menu DV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 to Use on Open Menu: QM         Memory Size (in K): 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...: {DESQ}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Menu DV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.: C:\D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rites text directly to screen.......: [N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s graphics information........: [N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irtualize text/graphics (Y,N,T).....: [N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s serial ports (Y,N,1,2)..........: [N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quires floppy diskette.............: [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F1 for advanced options     Press &lt;- when you are D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 a Program Advance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Memory (in K)..: 1   Max Program Memory Size....: 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ipt Buffer Size....: 0   Max Expanded Memory Size...: 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Pages: 1  Graph Pages: 0  Init Mode: ___ Ints: 00 to 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Posi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 Height:  25   Starting Height:  0   Starting Row...:  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 Width.:  80   Starting Width.:  0   Starting Column:  8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ared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name..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......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 on exit.........: [Y]  Uses its own colors.......: [N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Close Window....: [Y]  Runs in background .......: [ 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s math coproc......: [N]  Keyboard conflict (0-4)...: [0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 CPU when FG.....: [Y]  Share EGA.................: [Y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swapped out....: [ ]  Protection level (0-3)....: [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F1 for standard options     Press &lt;- when you are D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p  [freq] , [duration] ... /R=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Beep  command to generate a tone  of the specified f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ncy and  duration. The frequency  is given in  Hertz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ation is in clock ticks (approximately 18 per seco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is  useful in a batch file that  is running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ground to signal success or failure. The advantage to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DESQview specific  program rather  than another  utilit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Nortons BE, is that {DESQ} uses the DESQview API to 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unds and is not dependent upon the timing of th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req] is the frequency in Hertz. The default is 900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uration] is the number of  clock ticks to generate the sou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18.2 clock ticks per second. The default is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R=n n specifies the number of times to repeat all of the to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ven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DESQ}  Beep  900,1  600,1  /R=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example produces  a 900  Hertz tone  for one clock ti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/18th of a second) and then  a 600 Hertz tone for one clo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ck. The  entire sequence is  repeated 10 times.  The res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nds like a telephone rin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de  (no parame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ide command will cause the  window where it is execut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hidden. The task will continue  to execute if it is allow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un in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DESQ} H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  (no parame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 is  the opposite of the  Hide command. It will  unhid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in which  it is executed. This will  not make the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ddenly pop  up on top of  the foreground window, but 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it visible in the background if there are no other wind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ver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DESQ}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ame  ON |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rame command  lets you  turn the  frame on  and off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DESQ} Frame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example will  remove the frame from the  window where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executed. To restore the frame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DESQ} Frame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ify  ON |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Justify  command lets you set  automatic justification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 or  off  for  a  window.  Normally,  with  justify mode 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Qview  will automatically  scroll  your  window to  keep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ware cursor visible. If you  set justify mode off, DESQ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not scroll you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DESQ} Justify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eonly ON |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eonly  command lets you  select whether the  window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only when  it is in the foreground, or  if it will contin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un when it is switched into the background. The defaul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given window is specified in its DV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DESQ} FOreonly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example will  set the window so it runs  only when i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foreground. To allow it to run in the backgrou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DESQ} FOreonly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&lt;mail box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ame command assigns a name to the default mailbox associ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d with  the window where it  is executed. This is  handy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in  conjunction with the  /ONLYIF and /NOTIF  command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es  (defined later)  to  keep  from opening  a particu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more tha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mail box name&gt;  is the name you want to  assign to the 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DESQ} Name F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this  example  {DESQ}  will  attempt  to name the 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box "Fred". If  there is already a mailbox  with the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, {DESQ} will display an error message and terminate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error code  of 1. The error code can  be tested in a ba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DESQ} Name F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1 ex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continue with batch fi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spend  (no parame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SUspend command to hide a window and suspend it so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does not continue to execute in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DESQ}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ze  &lt;row&gt;, &lt;col&gt;, &lt;length&gt;, &lt;wid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size command is used to change the location and size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row&gt; The top  row where the window will  start. The number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in the range 0 through 25 which will allow you to posi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r all of the window off of the physical scre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ol&gt; The left-most column where  the window will start. It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in the  range 0 through 80 and can  also result in par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window being positioned off of the physic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length&gt; is the new length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width&gt; is the new width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DESQ} Resize 4,17,20,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  [10th sec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ait command  will suspend the window where  it is execu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specified amount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10th secs] The amount of time to wait. The default is 10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one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back  (no parame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oback  command will make  the window where  it is execu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ttommost in  the system. If the window  is the foregr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,  the next  window in  the list  becomes the  foregr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DESQ} Go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Fore  (no parame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OFore  command will make  the window where  it is execu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eground window. Use this  command with caution as it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rupt the window currently running in the fore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DESQ} GOF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  (no parame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will  make a window the top  most window within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. This  is of little  value since any  task that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e windows  associated with it would  have to be DESQ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DESQ}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Sys  (no parame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OPSys  command makes the  window where it  is execute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most window in  the system. This should only  be used whe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ground application has to report  something to the user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want to become the foregroun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DESQ} TOP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"Quiet" switch to  supress the signon message and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windows. Most errors  will still generate messages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witch is in effect, but  they will simply be display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sole rather than pop up in a DESQview erro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ONLYIF=&lt;mail box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this switch  in effect  the {DESQ}  command will  onl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 if &lt;mail box name&gt;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NOTIF=&lt;mail box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witch will prevent the {DESQ} command from being execu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&lt;mail box name&gt; exists. You can use this in conjunction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Name command  to prevent  a window  from being opened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OME OTH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Curly braces are legal DOS filename characters and I used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{DESQ} file name because that is the way the {DESQ}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presented in the DESQview documentation. Since {DESQ}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usually  be  invoked  from  a  batch  file,  or  from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x-PIF.DVP file,  I don't think typing  the braces will b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people. Some people are  irritated by such things thoug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if you  are, please   feel free  to rename  {DESQ}.EX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.EXE or any other name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If you wish to use the {DESQ}  Open command to open a DVP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 current directory that  begins with a  digit, (e.g. 4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4DOS) you  will need  to  preface  it with  ".\" This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e  {DESQ} command parser  will treat the  digit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 parameter  rather than a  DVP file name.  Using the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\4D" (without the quotes) references  the DVP 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 and  works  around  the  problem.  Perhaps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will be a little smar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I have  another program  in the  works called  DVPEDIT. As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implies, DVPEDIT is, like Change a Program, an edito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  Program Information  Files. But,  unlike CP, DVP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 edit DVPs  with any  filename and  in any  directory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must still be DVP). And, DVPEDIT does not alte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 Open Window  menu in any way. This  makes it an id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ion  to {DESQ}.  DVPEDIT is  also beneficial  becaus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fortably  combines both  the standard  and advanced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s of Change a Program into a single easy to edi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 who  choose  to  register  {DESQ}  will receive DVP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when it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send  comments to: Bill Allen,  CompuServe ID [70150,547]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at P.O. Box 834, Howell, Michigan 4884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